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41875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43032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